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396327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03761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3073370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9809726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